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5038937"/>
      <w:bookmarkStart w:id="1" w:name="__Fieldmark__0_4285038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5038937"/>
      <w:bookmarkStart w:id="3" w:name="__Fieldmark__1_4285038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5038937"/>
      <w:bookmarkStart w:id="5" w:name="__Fieldmark__2_4285038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5038937"/>
      <w:bookmarkStart w:id="7" w:name="__Fieldmark__3_4285038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5038937"/>
      <w:bookmarkStart w:id="9" w:name="__Fieldmark__4_4285038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5038937"/>
      <w:bookmarkStart w:id="11" w:name="__Fieldmark__5_4285038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24391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8940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