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53975048"/>
      <w:bookmarkStart w:id="1" w:name="__Fieldmark__0_145397504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53975048"/>
      <w:bookmarkStart w:id="3" w:name="__Fieldmark__1_145397504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53975048"/>
      <w:bookmarkStart w:id="5" w:name="__Fieldmark__2_145397504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53975048"/>
      <w:bookmarkStart w:id="7" w:name="__Fieldmark__3_145397504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53975048"/>
      <w:bookmarkStart w:id="9" w:name="__Fieldmark__4_145397504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53975048"/>
      <w:bookmarkStart w:id="11" w:name="__Fieldmark__5_145397504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2511779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4659730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