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658576"/>
      <w:bookmarkStart w:id="1" w:name="__Fieldmark__0_122658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658576"/>
      <w:bookmarkStart w:id="3" w:name="__Fieldmark__1_122658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658576"/>
      <w:bookmarkStart w:id="5" w:name="__Fieldmark__2_122658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658576"/>
      <w:bookmarkStart w:id="7" w:name="__Fieldmark__3_122658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658576"/>
      <w:bookmarkStart w:id="9" w:name="__Fieldmark__4_122658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658576"/>
      <w:bookmarkStart w:id="11" w:name="__Fieldmark__5_122658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56216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6840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