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16713055"/>
      <w:bookmarkStart w:id="1" w:name="__Fieldmark__0_5167130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16713055"/>
      <w:bookmarkStart w:id="3" w:name="__Fieldmark__1_5167130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16713055"/>
      <w:bookmarkStart w:id="5" w:name="__Fieldmark__2_5167130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16713055"/>
      <w:bookmarkStart w:id="7" w:name="__Fieldmark__3_5167130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16713055"/>
      <w:bookmarkStart w:id="9" w:name="__Fieldmark__4_5167130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16713055"/>
      <w:bookmarkStart w:id="11" w:name="__Fieldmark__5_5167130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1016940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738804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