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881208800"/>
      <w:bookmarkStart w:id="1" w:name="__Fieldmark__0_288120880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881208800"/>
      <w:bookmarkStart w:id="3" w:name="__Fieldmark__1_288120880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881208800"/>
      <w:bookmarkStart w:id="5" w:name="__Fieldmark__2_288120880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881208800"/>
      <w:bookmarkStart w:id="7" w:name="__Fieldmark__3_288120880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881208800"/>
      <w:bookmarkStart w:id="9" w:name="__Fieldmark__4_288120880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881208800"/>
      <w:bookmarkStart w:id="11" w:name="__Fieldmark__5_288120880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8779952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8541617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