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4124578"/>
      <w:bookmarkStart w:id="1" w:name="__Fieldmark__0_3741245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4124578"/>
      <w:bookmarkStart w:id="3" w:name="__Fieldmark__1_3741245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4124578"/>
      <w:bookmarkStart w:id="5" w:name="__Fieldmark__2_3741245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4124578"/>
      <w:bookmarkStart w:id="7" w:name="__Fieldmark__3_3741245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4124578"/>
      <w:bookmarkStart w:id="9" w:name="__Fieldmark__4_3741245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4124578"/>
      <w:bookmarkStart w:id="11" w:name="__Fieldmark__5_3741245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13719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902848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