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387881643"/>
      <w:bookmarkStart w:id="1" w:name="__Fieldmark__0_1387881643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387881643"/>
      <w:bookmarkStart w:id="3" w:name="__Fieldmark__1_1387881643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387881643"/>
      <w:bookmarkStart w:id="5" w:name="__Fieldmark__2_1387881643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387881643"/>
      <w:bookmarkStart w:id="7" w:name="__Fieldmark__3_1387881643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387881643"/>
      <w:bookmarkStart w:id="9" w:name="__Fieldmark__4_1387881643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387881643"/>
      <w:bookmarkStart w:id="11" w:name="__Fieldmark__5_1387881643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65132931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211092382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