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7538675"/>
      <w:bookmarkStart w:id="1" w:name="__Fieldmark__0_3097538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7538675"/>
      <w:bookmarkStart w:id="3" w:name="__Fieldmark__1_3097538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7538675"/>
      <w:bookmarkStart w:id="5" w:name="__Fieldmark__2_3097538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7538675"/>
      <w:bookmarkStart w:id="7" w:name="__Fieldmark__3_3097538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7538675"/>
      <w:bookmarkStart w:id="9" w:name="__Fieldmark__4_3097538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7538675"/>
      <w:bookmarkStart w:id="11" w:name="__Fieldmark__5_3097538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01657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79128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