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131435209"/>
      <w:bookmarkStart w:id="1" w:name="__Fieldmark__0_413143520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131435209"/>
      <w:bookmarkStart w:id="3" w:name="__Fieldmark__1_413143520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131435209"/>
      <w:bookmarkStart w:id="5" w:name="__Fieldmark__2_413143520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131435209"/>
      <w:bookmarkStart w:id="7" w:name="__Fieldmark__3_413143520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131435209"/>
      <w:bookmarkStart w:id="9" w:name="__Fieldmark__4_413143520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131435209"/>
      <w:bookmarkStart w:id="11" w:name="__Fieldmark__5_413143520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9748881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2217044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