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853674"/>
      <w:bookmarkStart w:id="1" w:name="__Fieldmark__0_2108536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853674"/>
      <w:bookmarkStart w:id="3" w:name="__Fieldmark__1_2108536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853674"/>
      <w:bookmarkStart w:id="5" w:name="__Fieldmark__2_2108536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853674"/>
      <w:bookmarkStart w:id="7" w:name="__Fieldmark__3_2108536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853674"/>
      <w:bookmarkStart w:id="9" w:name="__Fieldmark__4_2108536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853674"/>
      <w:bookmarkStart w:id="11" w:name="__Fieldmark__5_2108536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90672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85509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