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19214345"/>
      <w:bookmarkStart w:id="1" w:name="__Fieldmark__0_12192143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19214345"/>
      <w:bookmarkStart w:id="3" w:name="__Fieldmark__1_12192143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19214345"/>
      <w:bookmarkStart w:id="5" w:name="__Fieldmark__2_12192143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19214345"/>
      <w:bookmarkStart w:id="7" w:name="__Fieldmark__3_12192143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19214345"/>
      <w:bookmarkStart w:id="9" w:name="__Fieldmark__4_12192143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19214345"/>
      <w:bookmarkStart w:id="11" w:name="__Fieldmark__5_12192143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572676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181012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