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54511487"/>
      <w:bookmarkStart w:id="1" w:name="__Fieldmark__0_95451148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54511487"/>
      <w:bookmarkStart w:id="3" w:name="__Fieldmark__1_95451148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54511487"/>
      <w:bookmarkStart w:id="5" w:name="__Fieldmark__2_95451148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54511487"/>
      <w:bookmarkStart w:id="7" w:name="__Fieldmark__3_95451148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54511487"/>
      <w:bookmarkStart w:id="9" w:name="__Fieldmark__4_95451148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54511487"/>
      <w:bookmarkStart w:id="11" w:name="__Fieldmark__5_95451148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011061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1050507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