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57235762"/>
      <w:bookmarkStart w:id="1" w:name="__Fieldmark__0_36572357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57235762"/>
      <w:bookmarkStart w:id="3" w:name="__Fieldmark__1_36572357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57235762"/>
      <w:bookmarkStart w:id="5" w:name="__Fieldmark__2_36572357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57235762"/>
      <w:bookmarkStart w:id="7" w:name="__Fieldmark__3_36572357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57235762"/>
      <w:bookmarkStart w:id="9" w:name="__Fieldmark__4_36572357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57235762"/>
      <w:bookmarkStart w:id="11" w:name="__Fieldmark__5_36572357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51312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7519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