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3622243"/>
      <w:bookmarkStart w:id="1" w:name="__Fieldmark__0_25236222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3622243"/>
      <w:bookmarkStart w:id="3" w:name="__Fieldmark__1_25236222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3622243"/>
      <w:bookmarkStart w:id="5" w:name="__Fieldmark__2_25236222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3622243"/>
      <w:bookmarkStart w:id="7" w:name="__Fieldmark__3_25236222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3622243"/>
      <w:bookmarkStart w:id="9" w:name="__Fieldmark__4_25236222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3622243"/>
      <w:bookmarkStart w:id="11" w:name="__Fieldmark__5_25236222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9062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4263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