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1912098"/>
      <w:bookmarkStart w:id="1" w:name="__Fieldmark__0_1631912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1912098"/>
      <w:bookmarkStart w:id="3" w:name="__Fieldmark__1_1631912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1912098"/>
      <w:bookmarkStart w:id="5" w:name="__Fieldmark__2_1631912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1912098"/>
      <w:bookmarkStart w:id="7" w:name="__Fieldmark__3_1631912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1912098"/>
      <w:bookmarkStart w:id="9" w:name="__Fieldmark__4_1631912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1912098"/>
      <w:bookmarkStart w:id="11" w:name="__Fieldmark__5_1631912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50265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5206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