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0795719"/>
      <w:bookmarkStart w:id="1" w:name="__Fieldmark__0_29307957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0795719"/>
      <w:bookmarkStart w:id="3" w:name="__Fieldmark__1_29307957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0795719"/>
      <w:bookmarkStart w:id="5" w:name="__Fieldmark__2_29307957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0795719"/>
      <w:bookmarkStart w:id="7" w:name="__Fieldmark__3_29307957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0795719"/>
      <w:bookmarkStart w:id="9" w:name="__Fieldmark__4_29307957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0795719"/>
      <w:bookmarkStart w:id="11" w:name="__Fieldmark__5_29307957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26443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98162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