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24375848"/>
      <w:bookmarkStart w:id="1" w:name="__Fieldmark__0_262437584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24375848"/>
      <w:bookmarkStart w:id="3" w:name="__Fieldmark__1_262437584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24375848"/>
      <w:bookmarkStart w:id="5" w:name="__Fieldmark__2_262437584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24375848"/>
      <w:bookmarkStart w:id="7" w:name="__Fieldmark__3_262437584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24375848"/>
      <w:bookmarkStart w:id="9" w:name="__Fieldmark__4_262437584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24375848"/>
      <w:bookmarkStart w:id="11" w:name="__Fieldmark__5_262437584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0489947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2007142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