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59016909"/>
      <w:bookmarkStart w:id="1" w:name="__Fieldmark__0_175901690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59016909"/>
      <w:bookmarkStart w:id="3" w:name="__Fieldmark__1_175901690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59016909"/>
      <w:bookmarkStart w:id="5" w:name="__Fieldmark__2_175901690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59016909"/>
      <w:bookmarkStart w:id="7" w:name="__Fieldmark__3_175901690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59016909"/>
      <w:bookmarkStart w:id="9" w:name="__Fieldmark__4_175901690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59016909"/>
      <w:bookmarkStart w:id="11" w:name="__Fieldmark__5_175901690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9015984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982922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