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103516534"/>
      <w:bookmarkStart w:id="1" w:name="__Fieldmark__0_310351653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103516534"/>
      <w:bookmarkStart w:id="3" w:name="__Fieldmark__1_310351653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103516534"/>
      <w:bookmarkStart w:id="5" w:name="__Fieldmark__2_310351653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103516534"/>
      <w:bookmarkStart w:id="7" w:name="__Fieldmark__3_310351653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103516534"/>
      <w:bookmarkStart w:id="9" w:name="__Fieldmark__4_310351653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103516534"/>
      <w:bookmarkStart w:id="11" w:name="__Fieldmark__5_310351653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0930972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9084269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