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689706210"/>
      <w:bookmarkStart w:id="1" w:name="__Fieldmark__0_368970621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689706210"/>
      <w:bookmarkStart w:id="3" w:name="__Fieldmark__1_368970621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689706210"/>
      <w:bookmarkStart w:id="5" w:name="__Fieldmark__2_368970621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689706210"/>
      <w:bookmarkStart w:id="7" w:name="__Fieldmark__3_368970621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689706210"/>
      <w:bookmarkStart w:id="9" w:name="__Fieldmark__4_368970621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689706210"/>
      <w:bookmarkStart w:id="11" w:name="__Fieldmark__5_368970621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7437471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6154038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