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47399068"/>
      <w:bookmarkStart w:id="1" w:name="__Fieldmark__0_22473990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47399068"/>
      <w:bookmarkStart w:id="3" w:name="__Fieldmark__1_22473990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47399068"/>
      <w:bookmarkStart w:id="5" w:name="__Fieldmark__2_22473990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47399068"/>
      <w:bookmarkStart w:id="7" w:name="__Fieldmark__3_22473990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47399068"/>
      <w:bookmarkStart w:id="9" w:name="__Fieldmark__4_22473990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47399068"/>
      <w:bookmarkStart w:id="11" w:name="__Fieldmark__5_22473990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053056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664170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