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46468165"/>
      <w:bookmarkStart w:id="1" w:name="__Fieldmark__0_244646816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46468165"/>
      <w:bookmarkStart w:id="3" w:name="__Fieldmark__1_244646816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46468165"/>
      <w:bookmarkStart w:id="5" w:name="__Fieldmark__2_244646816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46468165"/>
      <w:bookmarkStart w:id="7" w:name="__Fieldmark__3_244646816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46468165"/>
      <w:bookmarkStart w:id="9" w:name="__Fieldmark__4_244646816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46468165"/>
      <w:bookmarkStart w:id="11" w:name="__Fieldmark__5_244646816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844239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0081322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