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0314876"/>
      <w:bookmarkStart w:id="1" w:name="__Fieldmark__0_19903148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0314876"/>
      <w:bookmarkStart w:id="3" w:name="__Fieldmark__1_19903148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0314876"/>
      <w:bookmarkStart w:id="5" w:name="__Fieldmark__2_19903148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0314876"/>
      <w:bookmarkStart w:id="7" w:name="__Fieldmark__3_19903148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0314876"/>
      <w:bookmarkStart w:id="9" w:name="__Fieldmark__4_19903148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0314876"/>
      <w:bookmarkStart w:id="11" w:name="__Fieldmark__5_19903148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90093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01935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