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91829205"/>
      <w:bookmarkStart w:id="1" w:name="__Fieldmark__0_42918292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91829205"/>
      <w:bookmarkStart w:id="3" w:name="__Fieldmark__1_42918292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91829205"/>
      <w:bookmarkStart w:id="5" w:name="__Fieldmark__2_42918292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91829205"/>
      <w:bookmarkStart w:id="7" w:name="__Fieldmark__3_42918292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91829205"/>
      <w:bookmarkStart w:id="9" w:name="__Fieldmark__4_42918292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91829205"/>
      <w:bookmarkStart w:id="11" w:name="__Fieldmark__5_42918292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16034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025329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