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58114860"/>
      <w:bookmarkStart w:id="1" w:name="__Fieldmark__0_42581148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58114860"/>
      <w:bookmarkStart w:id="3" w:name="__Fieldmark__1_42581148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58114860"/>
      <w:bookmarkStart w:id="5" w:name="__Fieldmark__2_42581148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58114860"/>
      <w:bookmarkStart w:id="7" w:name="__Fieldmark__3_42581148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58114860"/>
      <w:bookmarkStart w:id="9" w:name="__Fieldmark__4_42581148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58114860"/>
      <w:bookmarkStart w:id="11" w:name="__Fieldmark__5_42581148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884974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68351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