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6387340"/>
      <w:bookmarkStart w:id="1" w:name="__Fieldmark__0_40463873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6387340"/>
      <w:bookmarkStart w:id="3" w:name="__Fieldmark__1_40463873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6387340"/>
      <w:bookmarkStart w:id="5" w:name="__Fieldmark__2_40463873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6387340"/>
      <w:bookmarkStart w:id="7" w:name="__Fieldmark__3_40463873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6387340"/>
      <w:bookmarkStart w:id="9" w:name="__Fieldmark__4_40463873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6387340"/>
      <w:bookmarkStart w:id="11" w:name="__Fieldmark__5_40463873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28300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0700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