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8673416"/>
      <w:bookmarkStart w:id="1" w:name="__Fieldmark__0_1178673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8673416"/>
      <w:bookmarkStart w:id="3" w:name="__Fieldmark__1_1178673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8673416"/>
      <w:bookmarkStart w:id="5" w:name="__Fieldmark__2_1178673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8673416"/>
      <w:bookmarkStart w:id="7" w:name="__Fieldmark__3_1178673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8673416"/>
      <w:bookmarkStart w:id="9" w:name="__Fieldmark__4_1178673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8673416"/>
      <w:bookmarkStart w:id="11" w:name="__Fieldmark__5_1178673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36132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65284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