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21745784"/>
      <w:bookmarkStart w:id="1" w:name="__Fieldmark__0_422174578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21745784"/>
      <w:bookmarkStart w:id="3" w:name="__Fieldmark__1_422174578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21745784"/>
      <w:bookmarkStart w:id="5" w:name="__Fieldmark__2_422174578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21745784"/>
      <w:bookmarkStart w:id="7" w:name="__Fieldmark__3_422174578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21745784"/>
      <w:bookmarkStart w:id="9" w:name="__Fieldmark__4_422174578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21745784"/>
      <w:bookmarkStart w:id="11" w:name="__Fieldmark__5_422174578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1751603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745895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