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1226966"/>
      <w:bookmarkStart w:id="1" w:name="__Fieldmark__0_31912269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1226966"/>
      <w:bookmarkStart w:id="3" w:name="__Fieldmark__1_31912269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1226966"/>
      <w:bookmarkStart w:id="5" w:name="__Fieldmark__2_31912269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1226966"/>
      <w:bookmarkStart w:id="7" w:name="__Fieldmark__3_31912269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1226966"/>
      <w:bookmarkStart w:id="9" w:name="__Fieldmark__4_31912269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1226966"/>
      <w:bookmarkStart w:id="11" w:name="__Fieldmark__5_31912269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00463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85361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