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36625306"/>
      <w:bookmarkStart w:id="1" w:name="__Fieldmark__0_16366253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36625306"/>
      <w:bookmarkStart w:id="3" w:name="__Fieldmark__1_16366253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36625306"/>
      <w:bookmarkStart w:id="5" w:name="__Fieldmark__2_16366253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36625306"/>
      <w:bookmarkStart w:id="7" w:name="__Fieldmark__3_16366253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36625306"/>
      <w:bookmarkStart w:id="9" w:name="__Fieldmark__4_16366253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36625306"/>
      <w:bookmarkStart w:id="11" w:name="__Fieldmark__5_16366253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242812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33486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