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5865531"/>
      <w:bookmarkStart w:id="1" w:name="__Fieldmark__0_30958655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5865531"/>
      <w:bookmarkStart w:id="3" w:name="__Fieldmark__1_30958655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5865531"/>
      <w:bookmarkStart w:id="5" w:name="__Fieldmark__2_30958655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5865531"/>
      <w:bookmarkStart w:id="7" w:name="__Fieldmark__3_30958655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5865531"/>
      <w:bookmarkStart w:id="9" w:name="__Fieldmark__4_30958655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5865531"/>
      <w:bookmarkStart w:id="11" w:name="__Fieldmark__5_30958655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24390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94729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