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4082154"/>
      <w:bookmarkStart w:id="1" w:name="__Fieldmark__0_39040821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4082154"/>
      <w:bookmarkStart w:id="3" w:name="__Fieldmark__1_39040821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4082154"/>
      <w:bookmarkStart w:id="5" w:name="__Fieldmark__2_39040821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4082154"/>
      <w:bookmarkStart w:id="7" w:name="__Fieldmark__3_39040821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4082154"/>
      <w:bookmarkStart w:id="9" w:name="__Fieldmark__4_39040821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4082154"/>
      <w:bookmarkStart w:id="11" w:name="__Fieldmark__5_39040821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488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00741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