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45241428"/>
      <w:bookmarkStart w:id="1" w:name="__Fieldmark__0_21452414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45241428"/>
      <w:bookmarkStart w:id="3" w:name="__Fieldmark__1_21452414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45241428"/>
      <w:bookmarkStart w:id="5" w:name="__Fieldmark__2_21452414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45241428"/>
      <w:bookmarkStart w:id="7" w:name="__Fieldmark__3_21452414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45241428"/>
      <w:bookmarkStart w:id="9" w:name="__Fieldmark__4_21452414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45241428"/>
      <w:bookmarkStart w:id="11" w:name="__Fieldmark__5_21452414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28368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16359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