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9437154"/>
      <w:bookmarkStart w:id="1" w:name="__Fieldmark__0_25194371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9437154"/>
      <w:bookmarkStart w:id="3" w:name="__Fieldmark__1_25194371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9437154"/>
      <w:bookmarkStart w:id="5" w:name="__Fieldmark__2_25194371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9437154"/>
      <w:bookmarkStart w:id="7" w:name="__Fieldmark__3_25194371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9437154"/>
      <w:bookmarkStart w:id="9" w:name="__Fieldmark__4_25194371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9437154"/>
      <w:bookmarkStart w:id="11" w:name="__Fieldmark__5_25194371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34287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17365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