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82215756"/>
      <w:bookmarkStart w:id="1" w:name="__Fieldmark__0_42822157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82215756"/>
      <w:bookmarkStart w:id="3" w:name="__Fieldmark__1_42822157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82215756"/>
      <w:bookmarkStart w:id="5" w:name="__Fieldmark__2_42822157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82215756"/>
      <w:bookmarkStart w:id="7" w:name="__Fieldmark__3_42822157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82215756"/>
      <w:bookmarkStart w:id="9" w:name="__Fieldmark__4_42822157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82215756"/>
      <w:bookmarkStart w:id="11" w:name="__Fieldmark__5_42822157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701850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16092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