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729358938"/>
      <w:bookmarkStart w:id="1" w:name="__Fieldmark__0_272935893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729358938"/>
      <w:bookmarkStart w:id="3" w:name="__Fieldmark__1_272935893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729358938"/>
      <w:bookmarkStart w:id="5" w:name="__Fieldmark__2_272935893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729358938"/>
      <w:bookmarkStart w:id="7" w:name="__Fieldmark__3_272935893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729358938"/>
      <w:bookmarkStart w:id="9" w:name="__Fieldmark__4_272935893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729358938"/>
      <w:bookmarkStart w:id="11" w:name="__Fieldmark__5_272935893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42303350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00053512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