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83322791"/>
      <w:bookmarkStart w:id="1" w:name="__Fieldmark__0_27833227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83322791"/>
      <w:bookmarkStart w:id="3" w:name="__Fieldmark__1_27833227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83322791"/>
      <w:bookmarkStart w:id="5" w:name="__Fieldmark__2_27833227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83322791"/>
      <w:bookmarkStart w:id="7" w:name="__Fieldmark__3_27833227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83322791"/>
      <w:bookmarkStart w:id="9" w:name="__Fieldmark__4_27833227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83322791"/>
      <w:bookmarkStart w:id="11" w:name="__Fieldmark__5_27833227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595536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85013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