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6692941"/>
      <w:bookmarkStart w:id="1" w:name="__Fieldmark__0_18166929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6692941"/>
      <w:bookmarkStart w:id="3" w:name="__Fieldmark__1_18166929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6692941"/>
      <w:bookmarkStart w:id="5" w:name="__Fieldmark__2_18166929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6692941"/>
      <w:bookmarkStart w:id="7" w:name="__Fieldmark__3_18166929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6692941"/>
      <w:bookmarkStart w:id="9" w:name="__Fieldmark__4_18166929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6692941"/>
      <w:bookmarkStart w:id="11" w:name="__Fieldmark__5_18166929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23161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38476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