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1070378"/>
      <w:bookmarkStart w:id="1" w:name="__Fieldmark__0_32610703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1070378"/>
      <w:bookmarkStart w:id="3" w:name="__Fieldmark__1_32610703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1070378"/>
      <w:bookmarkStart w:id="5" w:name="__Fieldmark__2_32610703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1070378"/>
      <w:bookmarkStart w:id="7" w:name="__Fieldmark__3_32610703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1070378"/>
      <w:bookmarkStart w:id="9" w:name="__Fieldmark__4_32610703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1070378"/>
      <w:bookmarkStart w:id="11" w:name="__Fieldmark__5_32610703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3809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79809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