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23450919"/>
      <w:bookmarkStart w:id="1" w:name="__Fieldmark__0_39234509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23450919"/>
      <w:bookmarkStart w:id="3" w:name="__Fieldmark__1_39234509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23450919"/>
      <w:bookmarkStart w:id="5" w:name="__Fieldmark__2_39234509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23450919"/>
      <w:bookmarkStart w:id="7" w:name="__Fieldmark__3_39234509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23450919"/>
      <w:bookmarkStart w:id="9" w:name="__Fieldmark__4_39234509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23450919"/>
      <w:bookmarkStart w:id="11" w:name="__Fieldmark__5_39234509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720325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533264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