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5131396"/>
      <w:bookmarkStart w:id="1" w:name="__Fieldmark__0_485131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5131396"/>
      <w:bookmarkStart w:id="3" w:name="__Fieldmark__1_485131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5131396"/>
      <w:bookmarkStart w:id="5" w:name="__Fieldmark__2_485131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5131396"/>
      <w:bookmarkStart w:id="7" w:name="__Fieldmark__3_485131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5131396"/>
      <w:bookmarkStart w:id="9" w:name="__Fieldmark__4_485131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5131396"/>
      <w:bookmarkStart w:id="11" w:name="__Fieldmark__5_485131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51578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1977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