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9906533"/>
      <w:bookmarkStart w:id="1" w:name="__Fieldmark__0_13299065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9906533"/>
      <w:bookmarkStart w:id="3" w:name="__Fieldmark__1_13299065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9906533"/>
      <w:bookmarkStart w:id="5" w:name="__Fieldmark__2_13299065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9906533"/>
      <w:bookmarkStart w:id="7" w:name="__Fieldmark__3_13299065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9906533"/>
      <w:bookmarkStart w:id="9" w:name="__Fieldmark__4_13299065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9906533"/>
      <w:bookmarkStart w:id="11" w:name="__Fieldmark__5_13299065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15307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90625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