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90282493"/>
      <w:bookmarkStart w:id="1" w:name="__Fieldmark__0_11902824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90282493"/>
      <w:bookmarkStart w:id="3" w:name="__Fieldmark__1_11902824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90282493"/>
      <w:bookmarkStart w:id="5" w:name="__Fieldmark__2_11902824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90282493"/>
      <w:bookmarkStart w:id="7" w:name="__Fieldmark__3_11902824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90282493"/>
      <w:bookmarkStart w:id="9" w:name="__Fieldmark__4_11902824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90282493"/>
      <w:bookmarkStart w:id="11" w:name="__Fieldmark__5_11902824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00314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29171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