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85885823"/>
      <w:bookmarkStart w:id="1" w:name="__Fieldmark__0_98588582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85885823"/>
      <w:bookmarkStart w:id="3" w:name="__Fieldmark__1_98588582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85885823"/>
      <w:bookmarkStart w:id="5" w:name="__Fieldmark__2_98588582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85885823"/>
      <w:bookmarkStart w:id="7" w:name="__Fieldmark__3_98588582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85885823"/>
      <w:bookmarkStart w:id="9" w:name="__Fieldmark__4_98588582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85885823"/>
      <w:bookmarkStart w:id="11" w:name="__Fieldmark__5_98588582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6220827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3101134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