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17006604"/>
      <w:bookmarkStart w:id="1" w:name="__Fieldmark__0_25170066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17006604"/>
      <w:bookmarkStart w:id="3" w:name="__Fieldmark__1_25170066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17006604"/>
      <w:bookmarkStart w:id="5" w:name="__Fieldmark__2_25170066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17006604"/>
      <w:bookmarkStart w:id="7" w:name="__Fieldmark__3_25170066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17006604"/>
      <w:bookmarkStart w:id="9" w:name="__Fieldmark__4_25170066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17006604"/>
      <w:bookmarkStart w:id="11" w:name="__Fieldmark__5_25170066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64808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15589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