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6052588"/>
      <w:bookmarkStart w:id="1" w:name="__Fieldmark__0_22960525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6052588"/>
      <w:bookmarkStart w:id="3" w:name="__Fieldmark__1_22960525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6052588"/>
      <w:bookmarkStart w:id="5" w:name="__Fieldmark__2_22960525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6052588"/>
      <w:bookmarkStart w:id="7" w:name="__Fieldmark__3_22960525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6052588"/>
      <w:bookmarkStart w:id="9" w:name="__Fieldmark__4_22960525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6052588"/>
      <w:bookmarkStart w:id="11" w:name="__Fieldmark__5_22960525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28217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207987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