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173931164"/>
      <w:bookmarkStart w:id="1" w:name="__Fieldmark__0_217393116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173931164"/>
      <w:bookmarkStart w:id="3" w:name="__Fieldmark__1_217393116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173931164"/>
      <w:bookmarkStart w:id="5" w:name="__Fieldmark__2_217393116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173931164"/>
      <w:bookmarkStart w:id="7" w:name="__Fieldmark__3_217393116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173931164"/>
      <w:bookmarkStart w:id="9" w:name="__Fieldmark__4_217393116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173931164"/>
      <w:bookmarkStart w:id="11" w:name="__Fieldmark__5_217393116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7152972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8214579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