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03636101"/>
      <w:bookmarkStart w:id="1" w:name="__Fieldmark__0_31036361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03636101"/>
      <w:bookmarkStart w:id="3" w:name="__Fieldmark__1_31036361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03636101"/>
      <w:bookmarkStart w:id="5" w:name="__Fieldmark__2_31036361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03636101"/>
      <w:bookmarkStart w:id="7" w:name="__Fieldmark__3_31036361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03636101"/>
      <w:bookmarkStart w:id="9" w:name="__Fieldmark__4_31036361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03636101"/>
      <w:bookmarkStart w:id="11" w:name="__Fieldmark__5_31036361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2117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820664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