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31394306"/>
      <w:bookmarkStart w:id="1" w:name="__Fieldmark__0_103139430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31394306"/>
      <w:bookmarkStart w:id="3" w:name="__Fieldmark__1_103139430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31394306"/>
      <w:bookmarkStart w:id="5" w:name="__Fieldmark__2_103139430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31394306"/>
      <w:bookmarkStart w:id="7" w:name="__Fieldmark__3_103139430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31394306"/>
      <w:bookmarkStart w:id="9" w:name="__Fieldmark__4_103139430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31394306"/>
      <w:bookmarkStart w:id="11" w:name="__Fieldmark__5_103139430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7087066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0982386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