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71491936"/>
      <w:bookmarkStart w:id="1" w:name="__Fieldmark__0_36714919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71491936"/>
      <w:bookmarkStart w:id="3" w:name="__Fieldmark__1_36714919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71491936"/>
      <w:bookmarkStart w:id="5" w:name="__Fieldmark__2_36714919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71491936"/>
      <w:bookmarkStart w:id="7" w:name="__Fieldmark__3_36714919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71491936"/>
      <w:bookmarkStart w:id="9" w:name="__Fieldmark__4_367149193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71491936"/>
      <w:bookmarkStart w:id="11" w:name="__Fieldmark__5_36714919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526488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909440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