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7198184"/>
      <w:bookmarkStart w:id="1" w:name="__Fieldmark__0_20571981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7198184"/>
      <w:bookmarkStart w:id="3" w:name="__Fieldmark__1_20571981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7198184"/>
      <w:bookmarkStart w:id="5" w:name="__Fieldmark__2_20571981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7198184"/>
      <w:bookmarkStart w:id="7" w:name="__Fieldmark__3_20571981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7198184"/>
      <w:bookmarkStart w:id="9" w:name="__Fieldmark__4_20571981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7198184"/>
      <w:bookmarkStart w:id="11" w:name="__Fieldmark__5_20571981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22024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00281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