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63855987"/>
      <w:bookmarkStart w:id="1" w:name="__Fieldmark__0_96385598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63855987"/>
      <w:bookmarkStart w:id="3" w:name="__Fieldmark__1_96385598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63855987"/>
      <w:bookmarkStart w:id="5" w:name="__Fieldmark__2_96385598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63855987"/>
      <w:bookmarkStart w:id="7" w:name="__Fieldmark__3_96385598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63855987"/>
      <w:bookmarkStart w:id="9" w:name="__Fieldmark__4_96385598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63855987"/>
      <w:bookmarkStart w:id="11" w:name="__Fieldmark__5_96385598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0173224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4453200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