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9900464"/>
      <w:bookmarkStart w:id="1" w:name="__Fieldmark__0_19799004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9900464"/>
      <w:bookmarkStart w:id="3" w:name="__Fieldmark__1_19799004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9900464"/>
      <w:bookmarkStart w:id="5" w:name="__Fieldmark__2_19799004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9900464"/>
      <w:bookmarkStart w:id="7" w:name="__Fieldmark__3_19799004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9900464"/>
      <w:bookmarkStart w:id="9" w:name="__Fieldmark__4_19799004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9900464"/>
      <w:bookmarkStart w:id="11" w:name="__Fieldmark__5_19799004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33078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1660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