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70528826"/>
      <w:bookmarkStart w:id="1" w:name="__Fieldmark__0_117052882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70528826"/>
      <w:bookmarkStart w:id="3" w:name="__Fieldmark__1_117052882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70528826"/>
      <w:bookmarkStart w:id="5" w:name="__Fieldmark__2_117052882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70528826"/>
      <w:bookmarkStart w:id="7" w:name="__Fieldmark__3_117052882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70528826"/>
      <w:bookmarkStart w:id="9" w:name="__Fieldmark__4_117052882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70528826"/>
      <w:bookmarkStart w:id="11" w:name="__Fieldmark__5_117052882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4566227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674011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