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4706127"/>
      <w:bookmarkStart w:id="1" w:name="__Fieldmark__0_31447061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4706127"/>
      <w:bookmarkStart w:id="3" w:name="__Fieldmark__1_31447061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4706127"/>
      <w:bookmarkStart w:id="5" w:name="__Fieldmark__2_31447061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4706127"/>
      <w:bookmarkStart w:id="7" w:name="__Fieldmark__3_31447061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4706127"/>
      <w:bookmarkStart w:id="9" w:name="__Fieldmark__4_31447061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4706127"/>
      <w:bookmarkStart w:id="11" w:name="__Fieldmark__5_31447061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36873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43569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