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30613255"/>
      <w:bookmarkStart w:id="1" w:name="__Fieldmark__0_41306132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30613255"/>
      <w:bookmarkStart w:id="3" w:name="__Fieldmark__1_41306132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30613255"/>
      <w:bookmarkStart w:id="5" w:name="__Fieldmark__2_41306132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30613255"/>
      <w:bookmarkStart w:id="7" w:name="__Fieldmark__3_41306132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30613255"/>
      <w:bookmarkStart w:id="9" w:name="__Fieldmark__4_41306132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30613255"/>
      <w:bookmarkStart w:id="11" w:name="__Fieldmark__5_41306132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71287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23348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